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3805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sz w:val="40"/>
                <w:szCs w:val="40"/>
              </w:rPr>
            </w:pPr>
            <w:r>
              <w:rPr>
                <w:rFonts w:cs="Andy" w:ascii="Andy" w:hAnsi="Andy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40"/>
                <w:szCs w:val="40"/>
              </w:rPr>
            </w:pPr>
            <w:r>
              <w:rPr>
                <w:rFonts w:cs="Andy" w:ascii="Andy" w:hAnsi="Andy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40"/>
                <w:szCs w:val="40"/>
              </w:rPr>
            </w:pPr>
            <w:r>
              <w:rPr>
                <w:rFonts w:cs="Andy" w:ascii="Andy" w:hAnsi="Andy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40"/>
                <w:szCs w:val="40"/>
              </w:rPr>
              <w:t>Divergent Boundaries-</w:t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New crust is made where the plates pull away from each other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40"/>
                <w:szCs w:val="40"/>
              </w:rPr>
              <w:t>Convergent Boundaries-</w:t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 xml:space="preserve">Where plates collide, generally one of two things occurs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 xml:space="preserve">The more dense plate is forced underneath the less dense    (i. e. the oceanic plate is forced under the continental plate), </w:t>
            </w:r>
            <w:r>
              <w:rPr>
                <w:rFonts w:cs="Andy" w:ascii="Andy" w:hAnsi="Andy"/>
                <w:sz w:val="28"/>
                <w:szCs w:val="28"/>
                <w:u w:val="single"/>
              </w:rPr>
              <w:t>subdu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Neither plate is dense enough to sink into the mantle and so both plates buckle to form fold mountains.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This is a constructive boundary.</w:t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This is a destructive boundary.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At this margin type volcanoes erupt relatively gently and over a long period of time. The volcanoes occur as lava rises to fill the gap left as the two plates pull apart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At this margin oceanic crust is melted as it is subducted-magma forces its way upwards through the continental plate crust to erupt as explosive volcanoes.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This is a collision boundary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sz w:val="40"/>
                <w:szCs w:val="40"/>
              </w:rPr>
            </w:pPr>
            <w:r>
              <w:rPr>
                <w:rFonts w:cs="Andy" w:ascii="Andy" w:hAnsi="Andy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40"/>
                <w:szCs w:val="40"/>
              </w:rPr>
            </w:pPr>
            <w:r>
              <w:rPr>
                <w:rFonts w:cs="Andy" w:ascii="Andy" w:hAnsi="Andy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40"/>
                <w:szCs w:val="40"/>
              </w:rPr>
              <w:t xml:space="preserve">Transform Boundaries- </w:t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where crust is neither produced nor destroyed as the plates slide horizontally past each other.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At this type of boundary there is no volcanic activity but violent earthquakes occur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This is a conservative boundary.</w:t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  <w:t>At this type of boundary there is no volcanic activity but violent earthquakes occ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2:00Z</dcterms:created>
  <dc:creator>NEC Computers International</dc:creator>
  <dc:description/>
  <dc:language>en-US</dc:language>
  <cp:lastModifiedBy>NEC Computers International</cp:lastModifiedBy>
  <cp:lastPrinted>2003-10-21T10:40:00Z</cp:lastPrinted>
  <dcterms:modified xsi:type="dcterms:W3CDTF">2003-10-21T09:48:00Z</dcterms:modified>
  <cp:revision>6</cp:revision>
  <dc:subject/>
  <dc:title>Divergent Boundaries-</dc:title>
</cp:coreProperties>
</file>